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1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õru metskond 56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ili Lilleleht esitas 16.05.2025 taotluse nr ARE-1/2025-00101 isikliku kasutusõiguse seadmiseks Elektrilevi OÜ kasuks riigile kuuluvale Võru maakonnas Võru vallas Võrumõisa külas olevale Võru metskond 56 kinnisasjale (katastritunnus 91801:009:0107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</w:t>
      </w:r>
      <w:r>
        <w:rPr>
          <w:i/>
        </w:rPr>
        <w:t xml:space="preserve"> </w:t>
      </w:r>
      <w:r>
        <w:rPr>
          <w:bCs/>
          <w:i/>
          <w:iCs/>
          <w:szCs w:val="24"/>
        </w:rPr>
        <w:t xml:space="preserve">LC2492 „Võru-Kääpa kergtee valgustuse elektriliitumine, Võrumõisa küla, Võru vald“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8.04.2025 e-kirjaga nr 3-1.1/2025/3121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õru metskond 56 kinnisasja kinnistu registriosa nr  3062441 III jakku on sisse kantud isiklik kasutusõigus Eesti Lairiba Arenduse Sihtasutus (registrikood 90010094) ja aktsiaselts VÕRU VESI (registrikood 10004973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062441,</w:t>
      </w:r>
      <w:r>
        <w:rPr>
          <w:szCs w:val="24"/>
        </w:rPr>
        <w:t xml:space="preserve"> riigi kinnisvararegistri objekti kood KV11015, katastritunnus 91801:009:0107, sihtotstarve maatulundusmaa, asukoht Võru maakond, Võru vald, Võrumõisa küla, </w:t>
      </w:r>
      <w:r>
        <w:rPr>
          <w:i/>
          <w:iCs/>
          <w:szCs w:val="24"/>
          <w:u w:val="single"/>
        </w:rPr>
        <w:t>Võru metskond 56,</w:t>
      </w:r>
      <w:r>
        <w:rPr>
          <w:szCs w:val="24"/>
        </w:rPr>
        <w:t xml:space="preserve"> pindala 197362 m². Koormatava ala pindala on </w:t>
      </w:r>
      <w:r>
        <w:rPr>
          <w:i/>
          <w:iCs/>
          <w:szCs w:val="24"/>
        </w:rPr>
        <w:t>143 m²</w:t>
      </w:r>
      <w:r>
        <w:rPr>
          <w:szCs w:val="24"/>
        </w:rPr>
        <w:t xml:space="preserve"> ja asukoht on näidatud piiratud asjaõiguste ruumiandmete infosüsteemis ruumiandmete tunnusega ID 799080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09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5-26T07:16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